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 Новозыбкове подвели итоги рейтингового голосования по программе «Формирование комфортной городской среды»</w:t>
      </w:r>
    </w:p>
    <w:p>
      <w:pPr>
        <w:pStyle w:val="Heading1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ектов отобран самими жителями — на голосование 18 марта было вынесено семь общественных территорий, выбранных для благоустройства в первоочередном порядке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зыбкове в рейтинговом голосовании участвовали 19 629 человек. Больше всего голосов — 6185 — было отдано за сквер Героев Отечества, 4613 человек проголосовали за благоустройство танцевальной площадки в горпарке, 3926 человек высказались за реконструкцию детского сквера. Предпочтение архитектурно-парковому комплексу «Добрый Ангел Мира» отдали 2159 новозыбковцев, площади Октябрьской революции — 1667, за привокзальный сквер проголосовали 785 человек, за сквер Дыбенко — 294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йтингового голосования в 2018 году будут проводиться работы по благоустройству сквера Героев Отечества. Другие выбранные объекты будут благоустраиваться по мере реализации пятилетней программы «Формирование комфортной городской среды» в последующие годы.</w:t>
      </w:r>
    </w:p>
    <w:p>
      <w:pPr>
        <w:pStyle w:val="Style1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использованием информации с сайта газеты «Маяк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5:31:00Z</dcterms:created>
  <dc:creator>X</dc:creator>
  <dc:description/>
  <cp:keywords/>
  <dc:language>en-US</dc:language>
  <cp:lastModifiedBy>X</cp:lastModifiedBy>
  <cp:lastPrinted>2018-03-23T08:52:00Z</cp:lastPrinted>
  <dcterms:modified xsi:type="dcterms:W3CDTF">2018-03-23T06:19:00Z</dcterms:modified>
  <cp:revision>3</cp:revision>
  <dc:subject/>
  <dc:title>В Новозыбкове подвели итоги рейтингового голосования по программе «Комфортная среда»</dc:title>
</cp:coreProperties>
</file>